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right="-5" w:hanging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СОВЕТ</w:t>
      </w:r>
    </w:p>
    <w:p>
      <w:pPr>
        <w:pStyle w:val="21"/>
        <w:spacing w:lineRule="auto" w:line="240" w:before="0" w:after="0"/>
        <w:ind w:right="-5" w:hanging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 </w:t>
      </w:r>
      <w:r>
        <w:rPr>
          <w:b/>
          <w:iCs/>
          <w:sz w:val="28"/>
          <w:szCs w:val="28"/>
          <w:lang w:val="ru-RU"/>
        </w:rPr>
        <w:t xml:space="preserve">БАЖЕНОВСКОГО СЕЛЬСКОГО ПОСЕЛЕНИЯ </w:t>
      </w:r>
    </w:p>
    <w:p>
      <w:pPr>
        <w:pStyle w:val="21"/>
        <w:spacing w:lineRule="auto" w:line="240" w:before="0" w:after="0"/>
        <w:ind w:right="-5" w:hanging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САРГАТСКОГО МУНИЦИПАЛЬНОГО РАЙОНА </w:t>
      </w:r>
    </w:p>
    <w:p>
      <w:pPr>
        <w:pStyle w:val="21"/>
        <w:spacing w:lineRule="auto" w:line="240" w:before="0" w:after="0"/>
        <w:ind w:right="-5" w:hanging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ОМСКОЙ ОБЛАСТИ</w:t>
      </w:r>
    </w:p>
    <w:p>
      <w:pPr>
        <w:pStyle w:val="21"/>
        <w:spacing w:lineRule="auto" w:line="240" w:before="0" w:after="0"/>
        <w:ind w:right="-5" w:hanging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21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6.09.2019                                                                                                                № 35          </w:t>
      </w:r>
    </w:p>
    <w:p>
      <w:pPr>
        <w:pStyle w:val="2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</w:t>
      </w:r>
      <w:r>
        <w:rPr>
          <w:b/>
          <w:sz w:val="28"/>
          <w:szCs w:val="28"/>
          <w:lang w:val="ru-RU"/>
        </w:rPr>
        <w:t xml:space="preserve">с. Баженово  </w:t>
      </w:r>
    </w:p>
    <w:p>
      <w:pPr>
        <w:pStyle w:val="21"/>
        <w:spacing w:lineRule="auto" w:line="24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 в решение Совета Баженовского сельского поселения Саргатского муниципального района Омской области от 17 декабря 2018 года  № 48 « О бюджете поселения  на 2019 и плановый период 2020 и 2021 годов»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изменения в решение Совета Баженовского сельского поселения  Саргатского муниципального района Омской области от 17 декабря  2018 года № 48 « О бюджете поселения  на 2019 и плановый период 2020 и 2021 годов»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В статье 1: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ункте 1 подпункте 1 цифру 6 405 000,00 заменить цифрой                      6 676 543,61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пункте 1 подпункте 2 цифру 6 405 000,00 заменить цифрой                             7 231 006,64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В статье 2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пункт 3 приложение № 2 «Прогноз поступлений налоговых и неналоговых доходов  местного бюджета на 2019 год и на плановый период 2020 и 2021 годов»» изложить в редакции согласно приложения № 1 к настоящему Решению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2) пункт 4 приложение № 3 «Безвозмездные поступления в местный бюджет на 2019 год и на плановый период 2020 и 2021 годов»» изложить в редакции согласно приложения № 2 к настоящему Решению ;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) пункт 3 подпункте 1 приложение №  «Распределение бюджетных ассигнований местного бюджета по разделам и подразделам классификации расходов бюджетов на 2019 год и на плановый период 2020 и 2021 годов» изложить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) пункт 3 подпункте 2 приложение № 5 «Ведомственная структура расходов местного бюджета на 2019 год и на плановый период 2020 и 2021 годов» изложить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) пункт 3 подпункт 3 приложение № 6 «Распределение бюджетных ассигнований местного бюджета по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ть в редакции    согласно приложения № 5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В статье 6 в пункте 1 цифру 3 425 313,00 заменить цифрами 3 535 714,7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) в пункте 2 подпункте 2 приложения 8 «Источники финансирования дефицита местного бюджета на 2019 и на плановый период 2020 и 2021 годов» изложить в редакции согласно приложению № 6 к  настоящему прилож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5. </w:t>
      </w:r>
      <w:r>
        <w:rPr>
          <w:rFonts w:eastAsia="Lucida Sans Unicode"/>
          <w:kern w:val="2"/>
          <w:sz w:val="28"/>
          <w:szCs w:val="28"/>
          <w:lang w:val="ru-RU" w:eastAsia="ar-SA"/>
        </w:rPr>
        <w:t xml:space="preserve">Опубликовать настоящее решение в «Муниципальном вестнике» Баженовского сельского поселения и разместить в информационно-телекоммуникационной сети   на официальном сайте в сети Интернет по адресу: </w:t>
      </w:r>
      <w:hyperlink r:id="rId2">
        <w:r>
          <w:rPr>
            <w:rStyle w:val="InternetLink"/>
            <w:rFonts w:eastAsia="Calibri"/>
            <w:color w:val="0000FF"/>
            <w:kern w:val="2"/>
            <w:sz w:val="28"/>
            <w:szCs w:val="28"/>
            <w:u w:val="single"/>
          </w:rPr>
          <w:t>www</w:t>
        </w:r>
        <w:r>
          <w:rPr>
            <w:rStyle w:val="InternetLink"/>
            <w:rFonts w:eastAsia="Calibri"/>
            <w:color w:val="0000FF"/>
            <w:kern w:val="2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eastAsia="Calibri"/>
            <w:color w:val="0000FF"/>
            <w:kern w:val="2"/>
            <w:sz w:val="28"/>
            <w:szCs w:val="28"/>
            <w:u w:val="single"/>
          </w:rPr>
          <w:t>sargat</w:t>
        </w:r>
        <w:r>
          <w:rPr>
            <w:rStyle w:val="InternetLink"/>
            <w:rFonts w:eastAsia="Calibri"/>
            <w:color w:val="0000FF"/>
            <w:kern w:val="2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eastAsia="Calibri"/>
            <w:color w:val="0000FF"/>
            <w:kern w:val="2"/>
            <w:sz w:val="28"/>
            <w:szCs w:val="28"/>
            <w:u w:val="single"/>
          </w:rPr>
          <w:t>omskportal</w:t>
        </w:r>
        <w:r>
          <w:rPr>
            <w:rStyle w:val="InternetLink"/>
            <w:rFonts w:eastAsia="Calibri"/>
            <w:color w:val="0000FF"/>
            <w:kern w:val="2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eastAsia="Calibri"/>
            <w:color w:val="0000FF"/>
            <w:kern w:val="2"/>
            <w:sz w:val="28"/>
            <w:szCs w:val="28"/>
            <w:u w:val="single"/>
          </w:rPr>
          <w:t>ru</w:t>
        </w:r>
      </w:hyperlink>
      <w:r>
        <w:rPr>
          <w:rFonts w:eastAsia="Lucida Sans Unicode"/>
          <w:kern w:val="2"/>
          <w:sz w:val="28"/>
          <w:szCs w:val="28"/>
          <w:lang w:val="ru-RU" w:eastAsia="ar-SA"/>
        </w:rPr>
        <w:t>.</w:t>
      </w:r>
      <w:r>
        <w:rPr>
          <w:rFonts w:eastAsia="Lucida Sans Unicode"/>
          <w:kern w:val="2"/>
          <w:sz w:val="26"/>
          <w:szCs w:val="26"/>
          <w:lang w:val="ru-RU" w:eastAsia="ar-SA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Бажено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:                                                                     Е.Н. Мартынова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51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8"/>
        <w:gridCol w:w="1134"/>
        <w:gridCol w:w="427"/>
        <w:gridCol w:w="456"/>
        <w:gridCol w:w="485"/>
        <w:gridCol w:w="531"/>
        <w:gridCol w:w="492"/>
        <w:gridCol w:w="624"/>
        <w:gridCol w:w="708"/>
        <w:gridCol w:w="1154"/>
        <w:gridCol w:w="1200"/>
        <w:gridCol w:w="1200"/>
      </w:tblGrid>
      <w:tr>
        <w:trPr>
          <w:trHeight w:val="228" w:hRule="atLeast"/>
        </w:trPr>
        <w:tc>
          <w:tcPr>
            <w:tcW w:w="82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иложение  № 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84" w:hRule="atLeast"/>
        </w:trPr>
        <w:tc>
          <w:tcPr>
            <w:tcW w:w="82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к решению Совета Баже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аргатского муниципального района Омской област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«О бюджете поселения на 2019 год и на плановый период 2020  и 2021 годов" № 35  от 16.09.2019 года</w:t>
            </w:r>
          </w:p>
        </w:tc>
      </w:tr>
      <w:tr>
        <w:trPr>
          <w:trHeight w:val="202" w:hRule="atLeast"/>
        </w:trPr>
        <w:tc>
          <w:tcPr>
            <w:tcW w:w="82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82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02" w:hRule="atLeast"/>
        </w:trPr>
        <w:tc>
          <w:tcPr>
            <w:tcW w:w="82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02" w:hRule="atLeast"/>
        </w:trPr>
        <w:tc>
          <w:tcPr>
            <w:tcW w:w="825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ГНОЗ</w:t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02" w:hRule="atLeast"/>
        </w:trPr>
        <w:tc>
          <w:tcPr>
            <w:tcW w:w="15529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поступлений налоговых и неналоговых  доходов местного  бюджета на 2019 год и на плановый период 2020  и 2021 годов</w:t>
            </w:r>
          </w:p>
        </w:tc>
      </w:tr>
      <w:tr>
        <w:trPr>
          <w:trHeight w:val="202" w:hRule="atLeast"/>
        </w:trPr>
        <w:tc>
          <w:tcPr>
            <w:tcW w:w="71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0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485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Коды классификации доходов местного бюджета </w:t>
            </w:r>
          </w:p>
        </w:tc>
        <w:tc>
          <w:tcPr>
            <w:tcW w:w="115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ид доходов бюджет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Подвид доходов бюджета        </w:t>
            </w:r>
          </w:p>
        </w:tc>
      </w:tr>
      <w:tr>
        <w:trPr>
          <w:trHeight w:val="137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Группа доход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группа доходов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татья доход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статья доходов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Элемент доход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Группа подвида доходов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Аналитическая группа подвида доходов бюджета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 2020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 2021 год</w:t>
            </w:r>
          </w:p>
        </w:tc>
      </w:tr>
      <w:tr>
        <w:trPr>
          <w:trHeight w:val="202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02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140 828,8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965 72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943 895,00</w:t>
            </w:r>
          </w:p>
        </w:tc>
      </w:tr>
      <w:tr>
        <w:trPr>
          <w:trHeight w:val="202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логи на прибыль, доходы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9 09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9 39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4 851,00</w:t>
            </w:r>
          </w:p>
        </w:tc>
      </w:tr>
      <w:tr>
        <w:trPr>
          <w:trHeight w:val="202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лог на доходы физических лиц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9 09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9 39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4 851,00</w:t>
            </w:r>
          </w:p>
        </w:tc>
      </w:tr>
      <w:tr>
        <w:trPr>
          <w:trHeight w:val="669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9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9 14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4 605,00</w:t>
            </w:r>
          </w:p>
        </w:tc>
      </w:tr>
      <w:tr>
        <w:trPr>
          <w:trHeight w:val="109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5,00</w:t>
            </w:r>
          </w:p>
        </w:tc>
      </w:tr>
      <w:tr>
        <w:trPr>
          <w:trHeight w:val="582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1,00</w:t>
            </w:r>
          </w:p>
        </w:tc>
      </w:tr>
      <w:tr>
        <w:trPr>
          <w:trHeight w:val="446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252 556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 19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 190,00</w:t>
            </w:r>
          </w:p>
        </w:tc>
      </w:tr>
      <w:tr>
        <w:trPr>
          <w:trHeight w:val="430" w:hRule="atLeast"/>
        </w:trPr>
        <w:tc>
          <w:tcPr>
            <w:tcW w:w="7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252 556,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 19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 190,00</w:t>
            </w:r>
          </w:p>
        </w:tc>
      </w:tr>
      <w:tr>
        <w:trPr>
          <w:trHeight w:val="704" w:hRule="atLeast"/>
        </w:trPr>
        <w:tc>
          <w:tcPr>
            <w:tcW w:w="7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31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72 111,7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37 524,2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37 524,26</w:t>
            </w:r>
          </w:p>
        </w:tc>
      </w:tr>
      <w:tr>
        <w:trPr>
          <w:trHeight w:val="988" w:hRule="atLeast"/>
        </w:trPr>
        <w:tc>
          <w:tcPr>
            <w:tcW w:w="7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1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92,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986,7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986,71</w:t>
            </w:r>
          </w:p>
        </w:tc>
      </w:tr>
      <w:tr>
        <w:trPr>
          <w:trHeight w:val="676" w:hRule="atLeast"/>
        </w:trPr>
        <w:tc>
          <w:tcPr>
            <w:tcW w:w="7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51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66 346,7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85 449,8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85 449,89</w:t>
            </w:r>
          </w:p>
        </w:tc>
      </w:tr>
      <w:tr>
        <w:trPr>
          <w:trHeight w:val="699" w:hRule="atLeast"/>
        </w:trPr>
        <w:tc>
          <w:tcPr>
            <w:tcW w:w="7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61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88 993,7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75 770,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75 770,86</w:t>
            </w:r>
          </w:p>
        </w:tc>
      </w:tr>
      <w:tr>
        <w:trPr>
          <w:trHeight w:val="202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логи на совокупный доход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7 5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7 5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7 500,00</w:t>
            </w:r>
          </w:p>
        </w:tc>
      </w:tr>
      <w:tr>
        <w:trPr>
          <w:trHeight w:val="202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7 5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7 5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7 500,00</w:t>
            </w:r>
          </w:p>
        </w:tc>
      </w:tr>
      <w:tr>
        <w:trPr>
          <w:trHeight w:val="202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7 5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0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0 000,00</w:t>
            </w:r>
          </w:p>
        </w:tc>
      </w:tr>
      <w:tr>
        <w:trPr>
          <w:trHeight w:val="202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логи на имущество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1 3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4 9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4 900,00</w:t>
            </w:r>
          </w:p>
        </w:tc>
      </w:tr>
      <w:tr>
        <w:trPr>
          <w:trHeight w:val="202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6 3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9 9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9 900,00</w:t>
            </w:r>
          </w:p>
        </w:tc>
      </w:tr>
      <w:tr>
        <w:trPr>
          <w:trHeight w:val="441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6 3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9 9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9 900,00</w:t>
            </w:r>
          </w:p>
        </w:tc>
      </w:tr>
      <w:tr>
        <w:trPr>
          <w:trHeight w:val="22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емельный налог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75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75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75 000,00</w:t>
            </w:r>
          </w:p>
        </w:tc>
      </w:tr>
      <w:tr>
        <w:trPr>
          <w:trHeight w:val="286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емельный налог с организаций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5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5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5 000,00</w:t>
            </w:r>
          </w:p>
        </w:tc>
      </w:tr>
      <w:tr>
        <w:trPr>
          <w:trHeight w:val="42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5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5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5 000,00</w:t>
            </w:r>
          </w:p>
        </w:tc>
      </w:tr>
      <w:tr>
        <w:trPr>
          <w:trHeight w:val="34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90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90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90 000,00</w:t>
            </w:r>
          </w:p>
        </w:tc>
      </w:tr>
      <w:tr>
        <w:trPr>
          <w:trHeight w:val="482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90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90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90 000,00</w:t>
            </w:r>
          </w:p>
        </w:tc>
      </w:tr>
      <w:tr>
        <w:trPr>
          <w:trHeight w:val="302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Государственная пошлина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 000,00</w:t>
            </w:r>
          </w:p>
        </w:tc>
      </w:tr>
      <w:tr>
        <w:trPr>
          <w:trHeight w:val="522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 000,00</w:t>
            </w:r>
          </w:p>
        </w:tc>
      </w:tr>
      <w:tr>
        <w:trPr>
          <w:trHeight w:val="686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 000,00</w:t>
            </w:r>
          </w:p>
        </w:tc>
      </w:tr>
      <w:tr>
        <w:trPr>
          <w:trHeight w:val="412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05 381,8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58 54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31 254,00</w:t>
            </w:r>
          </w:p>
        </w:tc>
      </w:tr>
      <w:tr>
        <w:trPr>
          <w:trHeight w:val="829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ходы, получаемые в виде арендной либо иной платы за  передачу в возмездное пользование государственного и муниципального 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05 381,8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38 54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11 254,00</w:t>
            </w:r>
          </w:p>
        </w:tc>
      </w:tr>
      <w:tr>
        <w:trPr>
          <w:trHeight w:val="70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81 381,8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38 54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11 254,00</w:t>
            </w:r>
          </w:p>
        </w:tc>
      </w:tr>
      <w:tr>
        <w:trPr>
          <w:trHeight w:val="70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1  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81 381,8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38 54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11 254,00</w:t>
            </w:r>
          </w:p>
        </w:tc>
      </w:tr>
      <w:tr>
        <w:trPr>
          <w:trHeight w:val="686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 000,00</w:t>
            </w:r>
          </w:p>
        </w:tc>
      </w:tr>
      <w:tr>
        <w:trPr>
          <w:trHeight w:val="696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1  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 000,00</w:t>
            </w:r>
          </w:p>
        </w:tc>
      </w:tr>
      <w:tr>
        <w:trPr>
          <w:trHeight w:val="67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1  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1  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чие поступления от использования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1  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3  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5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5 2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5 200,00</w:t>
            </w:r>
          </w:p>
        </w:tc>
      </w:tr>
      <w:tr>
        <w:trPr>
          <w:trHeight w:val="269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ходы от компенсации затрат государства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3  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,00</w:t>
            </w:r>
          </w:p>
        </w:tc>
      </w:tr>
      <w:tr>
        <w:trPr>
          <w:trHeight w:val="41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3  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6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5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5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5 000,00</w:t>
            </w:r>
          </w:p>
        </w:tc>
      </w:tr>
      <w:tr>
        <w:trPr>
          <w:trHeight w:val="5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3  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6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5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5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5 000,00</w:t>
            </w:r>
          </w:p>
        </w:tc>
      </w:tr>
      <w:tr>
        <w:trPr>
          <w:trHeight w:val="262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чие доходы от компенсации затрат государства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3  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,00</w:t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3  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,00</w:t>
            </w:r>
          </w:p>
        </w:tc>
      </w:tr>
      <w:tr>
        <w:trPr>
          <w:trHeight w:val="259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 решению Совета Баженовского сельского посел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«О бюджете поселения на 2019 год и на плановый период 2020 и 2021 годов" № 35 от 16.09.2019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езвозмездные поступления в местный бюджет на 2019 год и на плановый период 2020 и 2021 годов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4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Коды классификации доходов местного бюджета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01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ид доходов бюджет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Подвид доходов бюджета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Группа доход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группа доходов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татья доход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статья доходов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Элемент доход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Группа подвида доходов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Аналитическая группа подвида доходов бюдже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 2019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 2020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 2021 год</w:t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езвозмездные поступления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535 714,7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24 57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48 905,00</w:t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535 714,7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24 572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48 905,00</w:t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349 029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498 48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522 821,00</w:t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127 64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498 48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522 821,00</w:t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127 641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498 48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522 821,00</w:t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1 38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тации бюджетам сельских поселений на поддержку мер по обеспечению сбалансированности местных бюджетов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1 388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межбюджетные трансферты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 601,7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3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 601,7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</w:r>
    </w:p>
    <w:tbl>
      <w:tblPr>
        <w:tblW w:w="153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8"/>
        <w:gridCol w:w="428"/>
        <w:gridCol w:w="456"/>
        <w:gridCol w:w="484"/>
        <w:gridCol w:w="531"/>
        <w:gridCol w:w="492"/>
        <w:gridCol w:w="624"/>
        <w:gridCol w:w="773"/>
        <w:gridCol w:w="1200"/>
        <w:gridCol w:w="1192"/>
        <w:gridCol w:w="1186"/>
      </w:tblGrid>
      <w:tr>
        <w:trPr>
          <w:trHeight w:val="228" w:hRule="atLeast"/>
        </w:trPr>
        <w:tc>
          <w:tcPr>
            <w:tcW w:w="7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02" w:hRule="atLeast"/>
        </w:trPr>
        <w:tc>
          <w:tcPr>
            <w:tcW w:w="7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7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 решению Совета Баженовского сельского поселения</w:t>
            </w:r>
          </w:p>
        </w:tc>
      </w:tr>
      <w:tr>
        <w:trPr>
          <w:trHeight w:val="202" w:hRule="atLeast"/>
        </w:trPr>
        <w:tc>
          <w:tcPr>
            <w:tcW w:w="79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7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«О бюджете поселения на 2019 год и на плановый период 2020 и 2021 годов" № 35 от 16.09.2019 год</w:t>
            </w:r>
          </w:p>
        </w:tc>
      </w:tr>
      <w:tr>
        <w:trPr>
          <w:trHeight w:val="202" w:hRule="atLeast"/>
        </w:trPr>
        <w:tc>
          <w:tcPr>
            <w:tcW w:w="79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02" w:hRule="atLeast"/>
        </w:trPr>
        <w:tc>
          <w:tcPr>
            <w:tcW w:w="15334" w:type="dxa"/>
            <w:gridSpan w:val="11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езвозмездные поступления в местный бюджет на 2019 год и на плановый период 2020 и 2021 годов</w:t>
            </w:r>
          </w:p>
        </w:tc>
      </w:tr>
      <w:tr>
        <w:trPr>
          <w:trHeight w:val="202" w:hRule="atLeast"/>
        </w:trPr>
        <w:tc>
          <w:tcPr>
            <w:tcW w:w="7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Коды классификации доходов местного бюджета 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ид доходов бюджета</w:t>
            </w:r>
          </w:p>
        </w:tc>
        <w:tc>
          <w:tcPr>
            <w:tcW w:w="4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Подвид доходов бюджета        </w:t>
            </w:r>
          </w:p>
        </w:tc>
      </w:tr>
      <w:tr>
        <w:trPr>
          <w:trHeight w:val="1229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Группа доход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группа доходов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татья доходов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статья доходов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Элемент доход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Группа подвида доходов бюджет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Аналитическая группа подвида доходов бюджета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 2019 год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 2020 го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 2021 год</w:t>
            </w:r>
          </w:p>
        </w:tc>
      </w:tr>
      <w:tr>
        <w:trPr>
          <w:trHeight w:val="202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8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езвозмездные поступления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535 714,7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24 572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48 905,00</w:t>
            </w:r>
          </w:p>
        </w:tc>
      </w:tr>
      <w:tr>
        <w:trPr>
          <w:trHeight w:val="437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535 714,7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24 572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48 905,00</w:t>
            </w:r>
          </w:p>
        </w:tc>
      </w:tr>
      <w:tr>
        <w:trPr>
          <w:trHeight w:val="406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349 029,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498 488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522 821,00</w:t>
            </w:r>
          </w:p>
        </w:tc>
      </w:tr>
      <w:tr>
        <w:trPr>
          <w:trHeight w:val="427" w:hRule="atLeast"/>
        </w:trPr>
        <w:tc>
          <w:tcPr>
            <w:tcW w:w="79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127 641,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498 488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522 821,00</w:t>
            </w:r>
          </w:p>
        </w:tc>
      </w:tr>
      <w:tr>
        <w:trPr>
          <w:trHeight w:val="391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127 641,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498 488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522 821,00</w:t>
            </w:r>
          </w:p>
        </w:tc>
      </w:tr>
      <w:tr>
        <w:trPr>
          <w:trHeight w:val="581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1 388,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тации бюджетам сельских поселений на поддержку мер по обеспечению сбалансированности местных бюджетов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1 388,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7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631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638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202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межбюджетные трансферты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617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 601,7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 601,7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86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0"/>
        <w:gridCol w:w="716"/>
        <w:gridCol w:w="948"/>
        <w:gridCol w:w="1032"/>
        <w:gridCol w:w="926"/>
        <w:gridCol w:w="342"/>
        <w:gridCol w:w="83"/>
        <w:gridCol w:w="607"/>
        <w:gridCol w:w="161"/>
        <w:gridCol w:w="773"/>
        <w:gridCol w:w="77"/>
        <w:gridCol w:w="1151"/>
        <w:gridCol w:w="267"/>
        <w:gridCol w:w="850"/>
        <w:gridCol w:w="1060"/>
        <w:gridCol w:w="216"/>
        <w:gridCol w:w="851"/>
        <w:gridCol w:w="351"/>
        <w:gridCol w:w="783"/>
        <w:gridCol w:w="67"/>
        <w:gridCol w:w="1208"/>
        <w:gridCol w:w="68"/>
        <w:gridCol w:w="851"/>
        <w:gridCol w:w="1134"/>
        <w:gridCol w:w="1275"/>
      </w:tblGrid>
      <w:tr>
        <w:trPr>
          <w:trHeight w:val="187" w:hRule="atLeast"/>
        </w:trPr>
        <w:tc>
          <w:tcPr>
            <w:tcW w:w="2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53" w:type="dxa"/>
            <w:gridSpan w:val="9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иложение № 3</w:t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16" w:hRule="atLeast"/>
        </w:trPr>
        <w:tc>
          <w:tcPr>
            <w:tcW w:w="2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847" w:type="dxa"/>
            <w:gridSpan w:val="1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 решению Совета Баженовского сельского поселения Саргатского муниципального района Омской области "О бюджете  поселения на 2019 год и на плановый период 2020 и 2021 годов" №35 от 16.09.2019 год</w:t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2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ПРЕДЕЛЕНИЕ</w:t>
            </w:r>
          </w:p>
        </w:tc>
        <w:tc>
          <w:tcPr>
            <w:tcW w:w="7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5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77" w:hRule="atLeast"/>
        </w:trPr>
        <w:tc>
          <w:tcPr>
            <w:tcW w:w="15339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ных ассигнований местного бюджета по разделам и подразделам классификации расходов бюджетов                                                                                                                           на 2019 год и на плановый период 2020 и 2021 годов</w:t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9" w:hRule="atLeast"/>
        </w:trPr>
        <w:tc>
          <w:tcPr>
            <w:tcW w:w="683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4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оды классификации расходов ме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38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1 го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здел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раздел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Всего 201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054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бщегосударственные вопрос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73 372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910 555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765 710,2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54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60 589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60 589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60 589,1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01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826 757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7 849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4 661,0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езервные фонд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2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76 025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732 11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790 46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1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циональная оборон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89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обилизационная и вневойсковая  подготовк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7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11 46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0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8 4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54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0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11 46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8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6 4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циональная экономик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706 359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69 1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69 19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бщеэкономические вопрос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3 101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 0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7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598 289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 1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 19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7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Другие вопросы в области национальной экономики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 968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9 956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6 8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9 09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лагоустройство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9 956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6 8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9 09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бразование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 0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 0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 67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7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 67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изическая культура и спорт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1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0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1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00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 расходов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231 006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453 699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319 474,2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33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60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3729"/>
        <w:gridCol w:w="951"/>
        <w:gridCol w:w="367"/>
        <w:gridCol w:w="367"/>
        <w:gridCol w:w="334"/>
        <w:gridCol w:w="225"/>
        <w:gridCol w:w="226"/>
        <w:gridCol w:w="333"/>
        <w:gridCol w:w="384"/>
        <w:gridCol w:w="334"/>
        <w:gridCol w:w="442"/>
        <w:gridCol w:w="1243"/>
        <w:gridCol w:w="1267"/>
        <w:gridCol w:w="1627"/>
        <w:gridCol w:w="1135"/>
        <w:gridCol w:w="1577"/>
        <w:gridCol w:w="1075"/>
      </w:tblGrid>
      <w:tr>
        <w:trPr>
          <w:trHeight w:val="228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иложение № 4</w:t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700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 решению Совета Баженовского сельского поселения</w:t>
            </w:r>
          </w:p>
        </w:tc>
      </w:tr>
      <w:tr>
        <w:trPr>
          <w:trHeight w:val="324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084" w:type="dxa"/>
            <w:gridSpan w:val="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«О бюджете поселения на 2019 год и на  плановый период 2020 и 2021 годов» № 35 от 16.09.2019 год</w:t>
            </w:r>
          </w:p>
        </w:tc>
      </w:tr>
      <w:tr>
        <w:trPr>
          <w:trHeight w:val="228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78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едомственная структур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82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250" w:type="dxa"/>
            <w:gridSpan w:val="10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расходов местного бюджета на 2019 год и на плановый период 2020 и 2021 годов 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396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Коды классификации расходов местного бюджета</w:t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02" w:hRule="atLeast"/>
        </w:trPr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53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Главный распорядитель средств местного бюджета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зде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раздел</w:t>
            </w:r>
          </w:p>
        </w:tc>
        <w:tc>
          <w:tcPr>
            <w:tcW w:w="150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Целевая статья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ид расходов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Всего 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</w:tr>
      <w:tr>
        <w:trPr>
          <w:trHeight w:val="72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Администрация Баженовского  сельского поселения Саргатского муниципального района Омской области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231 006,5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 453 499,6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319 274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бщегосударственные вопросы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73 372,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 910 355,6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 765 510,20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76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60 589,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60 589,12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60 589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14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ая программа "Социально - экономическое развитие Баженовского сельского  поселения Саргатского муниципального района Омской области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60 589,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60 589,12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60 589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43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Муниципальное управление, управление  муниципальными финансами и имуществом в Баженовском сельском  поселении Саргатского муниципального района Омской области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60 589,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60 589,12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60 589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49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едомственная целевая программа "Повышение эффективности деятельности администрации Баженовского сельского  поселения Саргатского муниципального района Омской области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60 589,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/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60 589,12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60 589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91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Баженовского сельского  посе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8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60 589,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60 589,12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60 589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4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8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60 589,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60 589,12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60 589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8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60 589,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60 589,12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60 589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1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826 757,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807 849,48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4 661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14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ая программа "Социально - экономическое развитие Баженовского сельского  поселения Саргатского муниципального района Омской области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826 757,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807 849,48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4 661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1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Муниципальное управление, управление  муниципальными финансами и имуществом в Баженовском сельском  поселении Саргатского муниципального района Омской области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826 757,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806 849,48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3 661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24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едомственная целевая программа "Повышение эффективности деятельности администрации Баженовского сельского  поселения Саргатского муниципального района Омской области (2014 - 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826 757,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806 849,48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3 661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91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Баженовского сельского  посе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8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737 387,9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806 849,48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3 661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40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8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321 167,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53 667,2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7 541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4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8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321 167,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53 667,2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57 541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4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8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82 640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28 813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21 75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8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382 640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28 813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21 75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8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3 58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5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22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8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3 580,0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5 000,00   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 000,0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4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существление отдельных бюджетных полномочи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4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9 369,28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89 369,28   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9 369,28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4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9 369,28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89 369,28   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9 369,28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межбюджетные трансферты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4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9 369,28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89 369,28   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9 369,28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1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Энергосбережение и повышение энергетической эффективности в Баженовском сельском  поселении Саргатского муниципального района Омской области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2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вышение энергетической эффективност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иобретение и замена приборов освещения на энергоэффективны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8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езервные фонды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0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епрограммные расходы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0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Непрограммные направления деятельности муниципальных органов 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0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ероприятия в сфере муниципального у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0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езервный фонд Администрации Баженовского сельского посе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7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0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7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0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Резервные средства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7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7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0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Другие общегосударственные вопросы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76 025,7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2 731 917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790 26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</w:tr>
      <w:tr>
        <w:trPr>
          <w:trHeight w:val="114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ая программа "Социально - экономическое развитие Баженовского сельского  поселения Саргатского муниципального района Омской области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76 025,7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2 731 917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790 26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124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Муниципальное управление, управление  муниципальными финансами и имуществом в Баженовском сельском  поселении Саргатского муниципального района Омской области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74 825,7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2 730 917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789 26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1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истематизация учета объектов недвижимости, находящихся в муниципальной собственности Баженовского сельского  посе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74 825,7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2 730 917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789 26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1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ведение технической инвентаризации, оформление технической  документации объектов недвижимости, находящейся в муниципальной собственности Баженовского сельского  посе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8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1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Учет, содержание, обслуживание материально-техническое обеспечение объектов, находящихся в собственности Баженовского сельского поселения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74 825,7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2 727 917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788 26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74 825,7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2 727 917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788 26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7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74 825,7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2 727 917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788 26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здание условий для деятельности народных дружин, участвующих в охране общественного порядк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2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7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2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7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2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8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Энергосбережение и повышение энергетической эффективности в Баженовском сельском  поселении Саргатского муниципального района Омской области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27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вышение энергетической эффективност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иобретение и замена приборов освещения на энергоэффективны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7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7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Профилактика правонарушений и предупреждений терроризма и экстремизма в Баженовском сельском поселении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ешение проблем по предупреждению терроризма и экстремистской деятельност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72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пределение вида обязательных работ и объекты, на которых они отбываются осужденными по месту жительств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72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2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циональная оборон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26 084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43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26 084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123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ая программа "Социально - экономическое развитие Баженовского сельского  поселения Саргатского муниципального района Омской области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26 084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149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Муниципальное управление, управление  муниципальными финансами и имуществом в Баженовском сельском  поселении Саргатского муниципального района Омской области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26 084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141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едомственная целевая программа "Повышение эффективности деятельности администрации Баженовского сельского  поселения Саргатского муниципального района Омской области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26 084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80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26 084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145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3 09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26 084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81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3 09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26 084,00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26 084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084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084,00</w:t>
            </w:r>
          </w:p>
        </w:tc>
      </w:tr>
      <w:tr>
        <w:trPr>
          <w:trHeight w:val="8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 99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1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 99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9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 99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11 46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70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8 4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91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2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14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ая программа "Социально - экономическое развитие Баженовского сельского  поселения Саргатского муниципального района Омской области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2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23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Защита населения  и территории от чрезвычайных ситуаций и обеспечение первичных мер пожарной безопасности в Баженовском сельском поселении (2014-2021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2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</w:tr>
      <w:tr>
        <w:trPr>
          <w:trHeight w:val="91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и осуществление мероприятий по гражданской обороне, защите населения и территории поселения от черезвычайных ситуаци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18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С природного и техногенного характер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72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1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существление мероприятий по обеспечению безопасности людей на водных объектах,охране их жизни и здоровь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94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существление мероприятий по обеспечению безопасности людей на водных объектах,охране их жизни и здоровь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4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чая закупка товаров, работ и услуг для обеспечение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8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#ССЫЛКА!</w:t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11 46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68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6 4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14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ая программа "Социально - экономическое развитие Баженовского сельского  поселения Саргатского муниципального района Омской области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11 46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68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6 4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1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Защита населения  и территории от чрезвычайных ситуаций и обеспечение первичных мер пожарной безопасности в Баженовском сельском поселении (2014-2021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11 46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68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6 4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вышение пожарной безопасности в Баженовском сельском  поселени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11 46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68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6 4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ормирование добровольной пожарной дружины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чая закупка товаров, работ и услуг для обеспечение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#ССЫЛКА!</w:t>
            </w:r>
          </w:p>
        </w:tc>
      </w:tr>
      <w:tr>
        <w:trPr>
          <w:trHeight w:val="72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ведение мероприятий по обеспечению первичных средств пожаротуш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3 7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4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3 7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3 75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держание пожарного поста "Баженово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87 71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64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2 4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</w:tr>
      <w:tr>
        <w:trPr>
          <w:trHeight w:val="43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87 71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64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2 4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</w:tr>
      <w:tr>
        <w:trPr>
          <w:trHeight w:val="6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87 714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64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2 4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</w:tr>
      <w:tr>
        <w:trPr>
          <w:trHeight w:val="27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циональная экономик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706 359,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169 19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69 19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бщеэкономические вопросы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3 101,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4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14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ая программа "Социально - экономическое развитие Баженовского сельского  поселения Саргатского муниципального района Омской области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3 101,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4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48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Муниципальное управление, управление  муниципальными финансами и имуществом в Баженовском сельском  поселении Саргатского муниципального района Омской области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3 101,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4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действие занятости населенияБаженовского сельского  посе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3 101,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4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Участие в организации и финансировании проведения общественных работ на территори  поселения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 5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4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4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 5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4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 5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4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и проведение общественных работ на территории сельского посе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4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 601,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4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 601,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4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 601,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рожное хозяйство (дорожный фонд)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598 289,5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150 19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 19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Развитие транспортной системы в Баженовском сельском поселении Саргатского муниципального района Омской области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598 289,5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150 19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 19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75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одернизация и развитие автомобильных дорог Баженовского сельского  поселения Саргатского муниципального район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 32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00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91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существление дорожной деятельности в границах населенных пунктов поселеия и обеспечения безопасности дорожного движ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 32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00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3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 32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00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 32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00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беспечение безопасности дорожного движ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577 961,5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50 19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50 19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1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беспечение приобретения, установки и обслуживания приборов освещения на улично-дорожной сети Баженовского сельского посе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86 582,4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50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0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86 582,4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50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0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86 582,4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50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0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беспечение приобретения и установки технических средств регулирования дорожного движ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0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0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 0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0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держание автомобильных дорог Баженовского сельского посе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41 379,0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650 19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50 19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4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41 379,0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650 19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50 19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41 379,0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650 19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50 19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Другие вопросы в области национальной экономики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 968,0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4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Муниципальное управление, управление  муниципальными финансами и имуществом в Баженовском сельском  поселении Саргатского муниципального района Омской области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 968,0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04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истематизация учета объектов недвижимости, находящихся в муниципальной собственности Баженовского сельского  посе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 968,0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92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формление кадастровой  документации объектов недвижимости, находящейся в муниципальной собственности Баженовского сельского  посе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 968,0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 968,0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 968,0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чая закупка товаров, работ и услуг для обеспечение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#ССЫЛКА!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#ССЫЛКА!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#ССЫЛКА!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#ССЫЛКА!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#ССЫЛКА!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#ССЫЛКА!</w:t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9 956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66 87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9 09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Благоустройство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9 956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66 87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9 09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14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ая программа "Социально - экономическое развитие Баженовского сельского  поселения Саргатского муниципального района Омской области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9 956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66 87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9 09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93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Обеспечение граждан комунальными услугами в Баженовском сельском  поселении Саргатского муниципального района Омской области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9 956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66 87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9 09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и обеспечение благоустройства территории посе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9 956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66 87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9 09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личное освещени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8 311,1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7 000,00   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 000,0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8 311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7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7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8 311,1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7 000,00   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 000,0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держание и уборка территорий улиц, площадей, тротуаро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7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3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зеленение территори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62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62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7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625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7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20,0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 870,00   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90,0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20,0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 870,00   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90,0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2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 87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9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боты, услуги по содержанию имуществ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6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бразовани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4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4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14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ая программа "Социально - экономическое развитие Баженовского сельского  поселения Саргатского муниципального района Омской области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4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Профилактика наркомании на территории Баженовского сельского  поселения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2 5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5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14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здание единой системы профилактики с целью максимального устранения потребления наркотических средств и психотропных веществ на территории Баженовского сельского  посе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2 5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5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4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7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ничтожение дикорастущей конопл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8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000,00   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1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и проведение тематических, спортивных мероприятий профилактического направления для подростков и молодеж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7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0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Профилактика правонарушений и предупреждений терроризма и экстремизма в Баженовском сельском поселении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5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5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5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ешение проблем по предупреждению терроризма и экстремистской деятельност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5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5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8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работы по профилактике правонарушений среди подростков и молодежи, склонных к совершению правонарушени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25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5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25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5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25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5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5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ведение рейдов по неблагополучным семьям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17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и проведение конкурсных программ среди молодежных общественных организаций по профилактике экстремизма и формированию толерантных отношени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15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15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1 15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 67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 67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ая программа "Социально - экономическое развитие Баженовского сельского  поселения Саргатского муниципального района Омской области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 67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Поддержка народной самодеятельности Баженовского сельского  поселения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 67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ведение традиционных мероприяти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 67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культурного обслуживания насе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 67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 67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 67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изическая культура и спорт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7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2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изическая культур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7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14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ая программа "Социально - экономическое развитие Баженовского сельского  поселения Саргатского муниципального района Омской области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7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9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Профилактика наркомании на территории Баженовского сельского  поселения (2014-2021 годы)"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7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114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здание единой системы профилактики с целью максимального устранения потребления наркотических средств и психотропных веществ на территории Баженовского сельского  посе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7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беспечение условий для развития массовой физической культуры и спорт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7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43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7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</w:tr>
      <w:tr>
        <w:trPr>
          <w:trHeight w:val="67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10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7 000,0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00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231 006,5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5 453 699,60 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319 474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59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"/>
        <w:gridCol w:w="6496"/>
        <w:gridCol w:w="283"/>
        <w:gridCol w:w="425"/>
        <w:gridCol w:w="524"/>
        <w:gridCol w:w="649"/>
        <w:gridCol w:w="216"/>
        <w:gridCol w:w="1021"/>
        <w:gridCol w:w="424"/>
        <w:gridCol w:w="994"/>
        <w:gridCol w:w="992"/>
        <w:gridCol w:w="1134"/>
        <w:gridCol w:w="992"/>
        <w:gridCol w:w="660"/>
        <w:gridCol w:w="899"/>
      </w:tblGrid>
      <w:tr>
        <w:trPr>
          <w:trHeight w:val="132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778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иложение № 5</w:t>
            </w:r>
          </w:p>
        </w:tc>
        <w:tc>
          <w:tcPr>
            <w:tcW w:w="8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095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 решению Совета Баженовского сельского поселения</w:t>
            </w:r>
          </w:p>
        </w:tc>
      </w:tr>
      <w:tr>
        <w:trPr>
          <w:trHeight w:val="132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095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аргатского муниципального района Омской области</w:t>
            </w:r>
          </w:p>
        </w:tc>
      </w:tr>
      <w:tr>
        <w:trPr>
          <w:trHeight w:val="132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30" w:type="dxa"/>
            <w:gridSpan w:val="1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«О бюджете поселения на 2019 год и на плановый период 2020 и 2021 годов» №35 от 16.09.2019 год</w:t>
            </w:r>
          </w:p>
        </w:tc>
      </w:tr>
      <w:tr>
        <w:trPr>
          <w:trHeight w:val="72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54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ПРЕДЕЛ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09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бюджетных ассигнований местного бюджета по целевым статьям (муниципальным программам и  непрограммным</w:t>
            </w:r>
          </w:p>
        </w:tc>
      </w:tr>
      <w:tr>
        <w:trPr>
          <w:trHeight w:val="142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709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направлениям деятельности), группам и подгруппам видов расходов классификации расходов бюджетов на 2019 год и на плановый период 2020 и 2021 годов</w:t>
            </w:r>
          </w:p>
        </w:tc>
      </w:tr>
      <w:tr>
        <w:trPr>
          <w:trHeight w:val="26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3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оды классификации расходов местного бюджета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27" w:hRule="atLeast"/>
        </w:trPr>
        <w:tc>
          <w:tcPr>
            <w:tcW w:w="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11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Целевая стать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ид рас-ходов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 2019 первон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униципальная программа "Социально-экономическое развитие Баженовского сельского  поселения Саргатского муниципального района Омской области (2014-2021 годы)"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221 006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443 69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309 474,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526" w:hRule="atLeast"/>
        </w:trPr>
        <w:tc>
          <w:tcPr>
            <w:tcW w:w="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Муниципальное управление, управление  муниципальными финансами и имуществом в Баженовском сельском  поселении Саргатского муниципального района Омской области"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296 325,9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 043 439,6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898 594,20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526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едомственная целевая программа "Повышение эффективности деятельности администрации Баженовского сельского  поселения Саргатского муниципального района Омской области (2014-2021 годы)"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513 430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293 522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90 334,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39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Баженовского сельского  посе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297 977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78 069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74 880,9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26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881 756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4 256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18 130,9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881 756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4 256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18 130,9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82 640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28 81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21 75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82 640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28 81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21 75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3 58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3 58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существление отдельных бюджетных полномоч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9 369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9 369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9 369,2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9 369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9 369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9 369,2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межбюджетные трансферт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9 369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9 369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9 369,2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526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3 09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3 09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 99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 99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истематизация учета объектов недвижимости, находящихся в муниципальной собственности Баженовского сельского  посе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99 79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735 91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794 26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26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ведение технической инвентаризации, оформление технической  документации объектов недвижимости, находящейся в муниципальной собственности Баженовского сельского  посе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5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формление кадастровой  документации объектов недвижимости, находящейся в муниципальной собственности Баженовского сельского  посе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 968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 968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 968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Учет, содержание, обслуживание материально-техническое обеспечение объектов, находящихся в собственности Баженовского сельского поселения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74 825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727 91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788 26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74 825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727 91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788 26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674 825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727 91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788 26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действие занятости населения Баженовского сельского посе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3 101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частие в организации и финансировании проведения общественных работ на территории  городского посе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26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2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4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и проведение общественных работ на территории сельского посе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 601,7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35" w:hRule="atLeast"/>
        </w:trPr>
        <w:tc>
          <w:tcPr>
            <w:tcW w:w="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 601,7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 601,7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Энергосбережение и повышение энергетической эффективности в Баженовском сельском  поселении Саргатского муниципального района Омской области (2014-2021 годы)"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000,00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вышение энергетической эффективност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иобретение и замена приборов освещения на энергоэффективны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Обеспечение граждан комунальными услугами в Баженовском сельском  поселении Саргатского муниципального района Омской области"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9 956,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6 87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9 090,00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и обеспечение благоустройства территории посе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9 956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6 87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9 09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личное освещени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8 31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7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8 31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7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8 31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7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держание и уборка территорий улиц, площадей, тротуаро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зеленение территори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62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62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62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9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87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9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87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9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87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09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Развитие транспортной системы в Баженовском сельском поселении Саргатского муниципального района Омской области (2014-2021 годы)"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598 289,5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 19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 190,00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одернизация и развитие автомобильных дорог Баженовского сельского поселения Саргатского муниципального района Омской област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 32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существление дорожной деятельности в границах населенных пунктов поселеия и обеспечения безопасности дорожного движ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 32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 32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 32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беспечение безопасности дорожного движ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577 961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50 19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50 19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беспечение приобретения, установки и обслуживания приборов освещения на улично-дорожной сети Баженовского сельского посе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86 582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86 582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86 582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5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беспечение приобретения и установки технических средств регулирования дорожного движ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держание автомобильных дорог Баженовского сельского поселенич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41 379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50 19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50 19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41 379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50 19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50 19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41 379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50 19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50 19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26" w:hRule="atLeast"/>
        </w:trPr>
        <w:tc>
          <w:tcPr>
            <w:tcW w:w="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Защита населения  и территории от чрезвычайных ситуаций и обеспечение первичных мер пожарной безопасности в Баженовском сельском поселении (2014-2021 годы)"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11 464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0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8 400,00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и осуществление мероприятий по гражданской обороне, защите населения и территории поселения от черезвычайных ситуац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С природного и техногенного характер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существление мероприятий по обеспечению безопасности людей на водных объектах,охране их жизни и здоровь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существление мероприятий по обеспечению безопасности людей на водных объектах,охране их жизни и здоровь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вышение пожарной безопасности в Баженовском сельском  поселени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11 46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6 4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Формирование добровольной пожарной дружин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ведение мероприятий по обеспечению первичных средств пожаротуш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3 7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3 7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3 7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держание пожарного поста "Баженово"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87 714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4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2 400,00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87 714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4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2 400,00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87 714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64 0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72 400,00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Профилактика наркомании на территории Баженовского сельского  поселения (2014-2021 годы)"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1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 500,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 500,00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здание единой системы профилактики с целью максимального устранения потребления наркотических средств и психотропных веществ на территории Баженовского сельского  посе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 5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и проведение конкурсных программ по пропаганде здорового образа жизни среди насе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беспечение условий для развития массовой физической культуры и спорт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 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ничтожение дикорастущей конопл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и проведение тематических, спортивных мероприятий профилактического направления для подростков и молодеж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0,00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0,0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Профилактика правонарушений и предупреждений терроризма и экстремизма в Баженовском сельском поселении (2014-2021 годы)"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7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7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ешение проблем по предупреждению терроризма и экстремистской деятельност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7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7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работы по профилактике правонарушений среди подростков и молодежи, склонных к совершению правонарушен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5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5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5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49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ведение рейдов по неблагополучным семьям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7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-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и проведение конкурсных программ среди молодежных общественных организаций по профилактике экстремизма и формированию толерантных отношен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8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29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15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29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здание условий для деятельности народных дружин, участвующих в охране общественного порядк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29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29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 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29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пределение вида обязательных работ и объекты, на которых они отбываются осужденными по месту жительств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1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программа "Поддержка народной самодеятельности Баженовского сельского  поселения"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 67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ведение традиционных мероприят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 67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 культурного обслуживания насе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 67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8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купка товаров, работ и услуг для государственных 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 67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 67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епрограммные расход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епрограммные направления деятельности муниципальных органо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ероприятия в сфере муниципального управ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езервный фонд Администрации Баженовского сельского посе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7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7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7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Резервные средства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997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 00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231 006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453 69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319 474,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26 084,00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48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6"/>
        <w:gridCol w:w="504"/>
        <w:gridCol w:w="607"/>
        <w:gridCol w:w="638"/>
        <w:gridCol w:w="339"/>
        <w:gridCol w:w="331"/>
        <w:gridCol w:w="602"/>
        <w:gridCol w:w="381"/>
        <w:gridCol w:w="755"/>
        <w:gridCol w:w="1135"/>
        <w:gridCol w:w="1349"/>
        <w:gridCol w:w="1264"/>
      </w:tblGrid>
      <w:tr>
        <w:trPr>
          <w:trHeight w:val="190" w:hRule="atLeast"/>
        </w:trPr>
        <w:tc>
          <w:tcPr>
            <w:tcW w:w="69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34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94" w:hRule="atLeast"/>
        </w:trPr>
        <w:tc>
          <w:tcPr>
            <w:tcW w:w="69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884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к решению Совета Баженовского сельского поселения Саргатского муниципального района Омской области "О бюджете поселения на  2019 год и на плановый период 2020 и 2021 годов" № 35 от 16.09.2019 год</w:t>
            </w:r>
          </w:p>
        </w:tc>
      </w:tr>
      <w:tr>
        <w:trPr>
          <w:trHeight w:val="168" w:hRule="atLeast"/>
        </w:trPr>
        <w:tc>
          <w:tcPr>
            <w:tcW w:w="69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697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СТОЧНИКИ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1133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финансирования дефицита местного бюджета на 2019 год и на плановый период 2020 и 2021 годо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69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7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Наименование кодов классификации                                                                     источников финансирования дефицита местного бюджета</w:t>
            </w:r>
          </w:p>
        </w:tc>
        <w:tc>
          <w:tcPr>
            <w:tcW w:w="4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37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Группа источников финансирования дефицита  бюджета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группа источников финансирования дефицита  бюджета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татья источников финансирования дефицита  бюджета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ид источников источников финансирования дефицита  бюджет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 2019 год перв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ru-RU" w:eastAsia="ru-RU"/>
              </w:rPr>
              <w:t>2021 год</w:t>
            </w:r>
          </w:p>
        </w:tc>
      </w:tr>
      <w:tr>
        <w:trPr>
          <w:trHeight w:val="1411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статья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Элемент</w:t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вид источников финансирования дефицита  бюджета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Аналитическая группа вида источников финансирования дефицита  бюджета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72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лучение кредитов от кредитных организаций бюджетами поселений  в валюте Российской Федераци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Погашение бюджетами поселений кредитов от кредтитных организаций в валюте Российской Федерации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8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-554462,9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 676 543,6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590 300,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592 800,00</w:t>
            </w:r>
          </w:p>
        </w:tc>
      </w:tr>
      <w:tr>
        <w:trPr>
          <w:trHeight w:val="16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 676 543,6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590 300,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592 800,00</w:t>
            </w:r>
          </w:p>
        </w:tc>
      </w:tr>
      <w:tr>
        <w:trPr>
          <w:trHeight w:val="33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 676 543,6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590 300,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592 800,00</w:t>
            </w:r>
          </w:p>
        </w:tc>
      </w:tr>
      <w:tr>
        <w:trPr>
          <w:trHeight w:val="16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231 006,5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590 100,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592 600,00</w:t>
            </w:r>
          </w:p>
        </w:tc>
      </w:tr>
      <w:tr>
        <w:trPr>
          <w:trHeight w:val="204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231 006,5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590 100,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592 600,00</w:t>
            </w:r>
          </w:p>
        </w:tc>
      </w:tr>
      <w:tr>
        <w:trPr>
          <w:trHeight w:val="33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6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7 231 006,5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590 100,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5 592 600,00</w:t>
            </w:r>
          </w:p>
        </w:tc>
      </w:tr>
      <w:tr>
        <w:trPr>
          <w:trHeight w:val="338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Всего источников финансирования дефицита бюджет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69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footerReference w:type="default" r:id="rId4"/>
      <w:type w:val="nextPage"/>
      <w:pgSz w:orient="landscape" w:w="16838" w:h="11906"/>
      <w:pgMar w:left="567" w:right="678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20:00Z</dcterms:created>
  <dc:creator>Malysheva</dc:creator>
  <dc:description/>
  <cp:keywords/>
  <dc:language>en-US</dc:language>
  <cp:lastModifiedBy>User</cp:lastModifiedBy>
  <cp:lastPrinted>2019-09-17T15:21:00Z</cp:lastPrinted>
  <dcterms:modified xsi:type="dcterms:W3CDTF">2019-09-17T09:21:00Z</dcterms:modified>
  <cp:revision>133</cp:revision>
  <dc:subject/>
  <dc:title>_____________________________________________________________</dc:title>
</cp:coreProperties>
</file>